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US"/>
        </w:rPr>
      </w:pPr>
      <w:r>
        <w:rPr>
          <w:i/>
          <w:lang w:val="en-US"/>
        </w:rPr>
        <w:t>To Kill a Mocking Bird</w:t>
      </w:r>
      <w:r>
        <w:rPr>
          <w:lang w:val="en-US"/>
        </w:rPr>
        <w:t xml:space="preserve"> was published in 1960. The author i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This novel is set in USA at the old day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What was it like at this time? The white people didn’t like the black people because they were treating them like slaves, and the black people didn’t treated white people with respect or justic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 film was made in 196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n-US"/>
        </w:rPr>
        <w:t xml:space="preserve">Describe when and who made the film. The film was made in 1962 by Robert Mulliga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Did it win any Oscars? Yes, this movie have win Oscar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novel is narrated by Scout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main characters are Atticus, Jem, Scout and Tom Robins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Describe their personaliti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Scout- strong, funny, sweet, naughty and she talk a lot.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Jem- handsome, funny, nice, not scared, naughty, and he cared a lot about his little sister.</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Tom Robinson- he seems to be innocent, nice and he is cal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tticus- strict, nice,  hi cared about his childre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The main theme of the novel/film is “To Kill A Mocking Bir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Describe in what way this is shown in the novel/fil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Atticus want to help the black peopl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USE the idea of </w:t>
      </w:r>
      <w:r>
        <w:rPr>
          <w:u w:val="single"/>
          <w:lang w:val="en-US"/>
        </w:rPr>
        <w:t>metaphor</w:t>
      </w:r>
      <w:r>
        <w:rPr>
          <w:lang w:val="en-US"/>
        </w:rPr>
        <w:t xml:space="preserve"> to describe the theme in TO KILL A MOCKING BIR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Tom Robinson was been killed when he was innocent like a bir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1:49:00Z</dcterms:created>
  <dc:creator>.</dc:creator>
  <dc:description/>
  <cp:keywords/>
  <dc:language>en-US</dc:language>
  <cp:lastModifiedBy>sonja2606</cp:lastModifiedBy>
  <cp:lastPrinted>2009-03-02T21:15:00Z</cp:lastPrinted>
  <dcterms:modified xsi:type="dcterms:W3CDTF">2009-03-03T12:19:00Z</dcterms:modified>
  <cp:revision>6</cp:revision>
  <dc:subject/>
  <dc:title>To Kill a Mocking Bird was published in 1960</dc:title>
</cp:coreProperties>
</file>